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0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Csakszveg"/>
        <w:jc w:val="both"/>
        <w:rPr/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felhatalmazza a polgármestert, hogy a Hévízi Szent András Reumakórházzal kössön együttműködési megállapodás, melynek alapján a Hévízi-tó forrásvíz vízmennyiségére, vízhőmérsékletére vonatkozóan a kórház adatokat bocsát az önkormányzat rendelkezésére kommunikációs célból.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Naszádos Péter polgármester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5. szeptember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9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7:49:00Z</dcterms:modified>
  <cp:revision>3</cp:revision>
  <dc:subject/>
  <dc:title/>
</cp:coreProperties>
</file>